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38735</wp:posOffset>
                </wp:positionV>
                <wp:extent cx="9034780" cy="595820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4920" cy="5958360"/>
                          <a:chOff x="0" y="0"/>
                          <a:chExt cx="9034920" cy="5958360"/>
                        </a:xfrm>
                      </wpg:grpSpPr>
                      <wps:wsp>
                        <wps:cNvSpPr txBox="1"/>
                        <wps:spPr>
                          <a:xfrm>
                            <a:off x="1147320" y="128880"/>
                            <a:ext cx="2823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готовка машини до експлуатації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593640"/>
                            <a:ext cx="3170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 етап - введення машини у експлуатацію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9080"/>
                            <a:ext cx="12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йняття машини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760" y="1068840"/>
                            <a:ext cx="355968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андир частини у наказі призначає комісію у складі голови - командира підрозділу, в який передається машина, членів - спеціаліста автомобільної служби, представника роду військ (служби) військової частини, в підпорядкований підрозділ якого вона поступає, а також особи, яка здає маш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1068840"/>
                            <a:ext cx="110484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мирний ч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240" y="1069200"/>
                            <a:ext cx="245880" cy="118800"/>
                          </a:xfrm>
                          <a:prstGeom prst="rightArrow">
                            <a:avLst>
                              <a:gd name="adj1" fmla="val 50000"/>
                              <a:gd name="adj2" fmla="val 517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0" y="1069200"/>
                            <a:ext cx="245880" cy="118800"/>
                          </a:xfrm>
                          <a:prstGeom prst="rightArrow">
                            <a:avLst>
                              <a:gd name="adj1" fmla="val 50000"/>
                              <a:gd name="adj2" fmla="val 517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8320" y="1069200"/>
                            <a:ext cx="2946240" cy="130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омісія перевіряє: технічний стан та  укомплектованість машини; стан та укладення комплекту ЗІП; наявність та стан документації.</w:t>
                              </w:r>
                              <w:r>
                                <w:rPr>
                                  <w:kern w:val="2"/>
                                  <w:szCs w:val="20"/>
                                  <w:bCs/>
                                  <w:sz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аспортом (формуляром). Перевірка номерів агрегатів, автомобільних шин, комплектності здійснюється за паспортом автомобіля, після чого він здається в автомобільну служ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84200" y="2376000"/>
                            <a:ext cx="123120" cy="237600"/>
                          </a:xfrm>
                          <a:prstGeom prst="downArrow">
                            <a:avLst>
                              <a:gd name="adj1" fmla="val 50000"/>
                              <a:gd name="adj2" fmla="val 482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5840" y="2612880"/>
                            <a:ext cx="262908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формлення акту технічного ста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2494800"/>
                            <a:ext cx="12319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воєнний ч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7240" y="2494440"/>
                            <a:ext cx="245880" cy="118800"/>
                          </a:xfrm>
                          <a:prstGeom prst="rightArrow">
                            <a:avLst>
                              <a:gd name="adj1" fmla="val 50000"/>
                              <a:gd name="adj2" fmla="val 517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2760" y="2494440"/>
                            <a:ext cx="35596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шини приймаються безпосередньо командирами підрозділів або особами, призначеними командиром військової частини, із залученням вод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34520" y="2731680"/>
                            <a:ext cx="490680" cy="118800"/>
                          </a:xfrm>
                          <a:prstGeom prst="rightArrow">
                            <a:avLst>
                              <a:gd name="adj1" fmla="val 50000"/>
                              <a:gd name="adj2" fmla="val 1032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070760" y="3081600"/>
                            <a:ext cx="981720" cy="475560"/>
                          </a:xfrm>
                          <a:custGeom>
                            <a:avLst/>
                            <a:gdLst>
                              <a:gd name="textAreaLeft" fmla="*/ 0 w 556560"/>
                              <a:gd name="textAreaRight" fmla="*/ 556920 w 556560"/>
                              <a:gd name="textAreaTop" fmla="*/ 0 h 269640"/>
                              <a:gd name="textAreaBottom" fmla="*/ 270000 h 26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320" y="3207960"/>
                            <a:ext cx="567684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повідь  заступника командира з озброєння - начальника технічної частини (начальника автомобільної служби) командиру військової частини про результати прийм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040" y="3326760"/>
                            <a:ext cx="368280" cy="950040"/>
                          </a:xfrm>
                          <a:custGeom>
                            <a:avLst/>
                            <a:gdLst>
                              <a:gd name="textAreaLeft" fmla="*/ 27720 w 208800"/>
                              <a:gd name="textAreaRight" fmla="*/ 181080 w 208800"/>
                              <a:gd name="textAreaTop" fmla="*/ 93960 h 538560"/>
                              <a:gd name="textAreaBottom" fmla="*/ 390600 h 53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520" y="3920400"/>
                            <a:ext cx="122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ка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4240" y="3801600"/>
                            <a:ext cx="1790640" cy="474840"/>
                          </a:xfrm>
                          <a:prstGeom prst="rightArrow">
                            <a:avLst>
                              <a:gd name="adj1" fmla="val 50000"/>
                              <a:gd name="adj2" fmla="val 942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військовій части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7640" y="3919680"/>
                            <a:ext cx="147312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тягом 3 місяц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9360" y="4395600"/>
                            <a:ext cx="1595880" cy="475560"/>
                          </a:xfrm>
                          <a:prstGeom prst="rightArrow">
                            <a:avLst>
                              <a:gd name="adj1" fmla="val 50000"/>
                              <a:gd name="adj2" fmla="val 838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базі зберіг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7640" y="4514040"/>
                            <a:ext cx="147312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тягом 6 місяц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3801240"/>
                            <a:ext cx="159624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шина вводиться в стрій наказом командира част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4480" y="4577040"/>
                            <a:ext cx="490680" cy="3524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040" y="5043960"/>
                            <a:ext cx="3530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 наказі вказується тип, марка, штатне призначення машини, в який підрозділ та в яку групу експлуатації зараховується, присвоєний машині номерний знак, номер шасі (корпусу), двигуна та прізвище водія, за яким вона закріплюєть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513680" y="5335200"/>
                            <a:ext cx="490680" cy="363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4240" y="5043960"/>
                            <a:ext cx="3772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мер наказу про введення машини в стрій і прізвище водія заносяться в паспорт (формуляр) машини. Водій, що прийняв машину, розписується у формулярі (паспорті) і з цього часу несе повну відповідальність за збереження машини, її справність і готовність до використанн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6920" y="3920400"/>
                            <a:ext cx="859320" cy="118800"/>
                          </a:xfrm>
                          <a:prstGeom prst="rightArrow">
                            <a:avLst>
                              <a:gd name="adj1" fmla="val 50000"/>
                              <a:gd name="adj2" fmla="val 180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9360" y="0"/>
                            <a:ext cx="9824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18600" y="1531800"/>
                            <a:ext cx="950760" cy="736560"/>
                          </a:xfrm>
                          <a:custGeom>
                            <a:avLst/>
                            <a:gdLst>
                              <a:gd name="textAreaLeft" fmla="*/ 0 w 538920"/>
                              <a:gd name="textAreaRight" fmla="*/ 538920 w 538920"/>
                              <a:gd name="textAreaTop" fmla="*/ 0 h 417600"/>
                              <a:gd name="textAreaBottom" fmla="*/ 417960 h 41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15100" y="4334"/>
                                </a:lnTo>
                                <a:lnTo>
                                  <a:pt x="13000" y="4334"/>
                                </a:lnTo>
                                <a:lnTo>
                                  <a:pt x="13000" y="8600"/>
                                </a:lnTo>
                                <a:lnTo>
                                  <a:pt x="17266" y="8600"/>
                                </a:lnTo>
                                <a:lnTo>
                                  <a:pt x="17266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266" y="15100"/>
                                </a:lnTo>
                                <a:lnTo>
                                  <a:pt x="17266" y="13000"/>
                                </a:lnTo>
                                <a:lnTo>
                                  <a:pt x="4334" y="13000"/>
                                </a:lnTo>
                                <a:lnTo>
                                  <a:pt x="4334" y="15100"/>
                                </a:lnTo>
                                <a:lnTo>
                                  <a:pt x="0" y="10800"/>
                                </a:lnTo>
                                <a:lnTo>
                                  <a:pt x="4334" y="6500"/>
                                </a:lnTo>
                                <a:lnTo>
                                  <a:pt x="4334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34"/>
                                </a:lnTo>
                                <a:lnTo>
                                  <a:pt x="6500" y="4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65pt;margin-top:3.05pt;width:711.4pt;height:469.15pt" coordorigin="1253,61" coordsize="14228,93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264;width:44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готовка машини до експлуатації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996;width:499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 етап - введення машини у експлуатацію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3;top:2784;width:198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йняття машини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8;top:1744;width:5605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андир частини у наказі призначає комісію у складі голови - командира підрозділу, в який передається машина, членів - спеціаліста автомобільної служби, представника роду військ (служби) військової частини, в підпорядкований підрозділ якого вона поступає, а також особи, яка здає маш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1;top:1744;width:173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мирний ч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461;top:1745;width:386;height:18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54;top:1745;width:386;height:18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41;top:1745;width:4639;height:20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омісія перевіряє: технічний стан та  укомплектованість машини; стан та укладення комплекту ЗІП; наявність та стан документації.</w:t>
                        </w:r>
                        <w:r>
                          <w:rPr>
                            <w:kern w:val="2"/>
                            <w:szCs w:val="20"/>
                            <w:bCs/>
                            <w:sz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Cs/>
                            <w:sz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аспортом (формуляром). Перевірка номерів агрегатів, автомобільних шин, комплектності здійснюється за паспортом автомобіля, після чого він здається в автомобільну служб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3354;top:3803;width:193;height:37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1;top:4176;width:413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формлення акту технічного ста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3990;width:193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воєнний ч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3989;width:386;height:186;flip:y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8;top:3989;width:5605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шини приймаються безпосередньо командирами підрозділів або особами, призначеними командиром військової частини, із залученням вод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1;top:4363;width:772;height:186;flip:y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12388;top:4914;width:1545;height:748;mso-wrap-style:none;v-text-anchor:middle;rotation:180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1;top:5113;width:8939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повідь  заступника командира з озброєння - начальника технічної частини (начальника автомобільної служби) командиру військової частини про результати прийм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21;top:5300;width:579;height:14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167;top:6235;width:193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ка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1;top:6048;width:2819;height:747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військовій части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94;top:6234;width:231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тягом 3 місяц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88;top:6983;width:2512;height:748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базі зберіг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94;top:7170;width:231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тягом 6 місяц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1;top:6047;width:2513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шина вводиться в стрій наказом командира части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8;top:7269;width:772;height:554;mso-wrap-style:none;v-text-anchor:middle" type="_x0000_t67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2721;top:8004;width:55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 наказі вказується тип, марка, штатне призначення машини, в який підрозділ та в яку групу експлуатації зараховується, присвоєний машині номерний знак, номер шасі (корпусу), двигуна та прізвище водія, за яким вона закріплює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61;top:8463;width:772;height:572;mso-wrap-style:none;v-text-anchor:middle;rotation:270" type="_x0000_t67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9181;top:8004;width:59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мер наказу про введення машини в стрій і прізвище водія заносяться в паспорт (формуляр) машини. Водій, що прийняв машину, розписується у формулярі (паспорті) і з цього часу несе повну відповідальність за збереження машини, її справність і готовність до використанн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5;top:6235;width:1352;height:18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3740;top:61;width:154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82" coordsize="21600,21600" o:spt="182" adj="5400,5400,5400" path="m0@14l@5@13l@5@15l@9@15l@9@5l@6@5l10800,l@7@5l@10@5l@10@15l@11@15l@11@13l21600@14l@11,21600l@11@16l@5@16l@5,21600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prod 2 @0 1"/>
                    <v:f eqn="sum height 0 @12"/>
                    <v:f eqn="sum height 0 @0"/>
                    <v:f eqn="sum @14 0 @8"/>
                    <v:f eqn="sum @14 @8 0"/>
                    <v:f eqn="prod @8 @5 @0"/>
                    <v:f eqn="sum width 0 @17"/>
                  </v:formulas>
                  <v:path gradientshapeok="t" o:connecttype="rect" textboxrect="@17,@15,@18,@16"/>
                  <v:handles>
                    <v:h position="@9,@5"/>
                    <v:h position="@6,0"/>
                    <v:h position="21600,@5"/>
                  </v:handles>
                </v:shapetype>
                <v:shape id="shape_0" fillcolor="white" stroked="t" o:allowincell="f" style="position:absolute;left:3173;top:2473;width:1496;height:1159;mso-wrap-style:none;v-text-anchor:middle;rotation:270" type="_x0000_t18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114300</wp:posOffset>
                </wp:positionV>
                <wp:extent cx="1028700" cy="349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55pt;mso-wrap-distance-left:9.05pt;mso-wrap-distance-right:9.05pt;mso-wrap-distance-top:0pt;mso-wrap-distance-bottom:0pt;margin-top:9pt;mso-position-vertical-relative:text;margin-left:6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widowControl w:val="false"/>
        <w:ind w:left="283" w:firstLine="3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widowControl w:val="false"/>
        <w:ind w:left="283" w:firstLine="340"/>
        <w:jc w:val="center"/>
        <w:rPr>
          <w:sz w:val="28"/>
          <w:szCs w:val="28"/>
        </w:rPr>
      </w:pPr>
      <w:r>
        <w:rPr>
          <w:sz w:val="28"/>
          <w:szCs w:val="28"/>
        </w:rPr>
        <w:t>Розміри надписів, табличок (щитків), які розміщуються на АТ</w:t>
      </w:r>
    </w:p>
    <w:p>
      <w:pPr>
        <w:pStyle w:val="3"/>
        <w:widowControl w:val="false"/>
        <w:ind w:left="283" w:firstLine="340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360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60"/>
        <w:gridCol w:w="2880"/>
        <w:gridCol w:w="3600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rPr/>
            </w:pPr>
            <w:r>
              <w:rPr/>
              <w:t>Найменування розмірів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міри табличок (щитків), мм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Чергова"</w:t>
              <w:br/>
              <w:t>"Патруль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До ремонту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Люди"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блички (щитки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довж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вис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сота лі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ирина лі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 [55-М]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[75-Д]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вщина штрихів лі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ідстань між літе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ідстань між слов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ирина кай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(бі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(чорн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(чорн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5:31:00Z</dcterms:created>
  <dc:creator>Андрій</dc:creator>
  <dc:description/>
  <cp:keywords/>
  <dc:language>en-US</dc:language>
  <cp:lastModifiedBy>Андрій</cp:lastModifiedBy>
  <cp:lastPrinted>2007-06-25T07:28:00Z</cp:lastPrinted>
  <dcterms:modified xsi:type="dcterms:W3CDTF">2007-06-25T03:28:00Z</dcterms:modified>
  <cp:revision>5</cp:revision>
  <dc:subject/>
  <dc:title/>
</cp:coreProperties>
</file>